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4206093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5480693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7098061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6451017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